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032423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69253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688604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594732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593487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66805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00728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3579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93476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