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8806845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2141976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7121013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0582949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8655194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8296153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7643284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6987976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4442396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