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7132929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7107147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5194911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2934864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4717929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69333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5355722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7042505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0273748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